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admin98.dat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admin98.dat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ASCII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TANF, Food Stamps, Medicaid, General Assistance, Emergency Assistance, and Other Assistance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304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Form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Fixed Fiel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imum Record Lengt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2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Masteri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Casehea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les to which data may be link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survey98.dat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riable to be used for linking file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masteri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Administrati</w:t>
            </w:r>
            <w:r>
              <w:rPr>
                <w:sz w:val="16"/>
                <w:lang w:val="en-US" w:eastAsia="en-US"/>
              </w:rPr>
              <w:t>ve data for the 1998 cohort that includes all TANF leavers who exited during the fourth quarter of 1998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File Guide Tab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39:00Z</dcterms:created>
  <dc:creator>Sharon Grau</dc:creator>
  <dc:description/>
  <dc:language>en-US</dc:language>
  <cp:lastModifiedBy>Sharon Grau</cp:lastModifiedBy>
  <cp:lastPrinted>2000-12-29T08:56:00Z</cp:lastPrinted>
  <dcterms:modified xsi:type="dcterms:W3CDTF">2001-02-25T22:47:00Z</dcterms:modified>
  <cp:revision>1</cp:revision>
  <dc:subject/>
  <dc:title>File Guide: {Enter file name here</dc:title>
</cp:coreProperties>
</file>